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pter 4 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mount  of</w:t>
        <w:tab/>
        <w:t xml:space="preserve"> memory</w:t>
        <w:tab/>
        <w:t xml:space="preserve"> used  by  ConIX,  internal  machin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,  how  ConIX manages memory usage,</w:t>
        <w:tab/>
        <w:t>freeing</w:t>
        <w:tab/>
        <w:t>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usage, overall system memory layout,  and  the</w:t>
        <w:tab/>
        <w:t>way 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s memory from the user's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Memory Management......................................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</w:t>
        <w:tab/>
        <w:t xml:space="preserve"> Management Levels...................................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</w:t>
        <w:tab/>
        <w:t xml:space="preserve"> ConIX System Memory Map.............................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</w:t>
        <w:tab/>
        <w:t xml:space="preserve"> Memory</w:t>
        <w:tab/>
        <w:t>Usage Rules.................................. 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</w:t>
        <w:tab/>
        <w:t xml:space="preserve"> Notes............................................... 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Memory</w:t>
        <w:tab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is very small considering</w:t>
        <w:tab/>
        <w:t>the number of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.  However, its</w:t>
        <w:tab/>
        <w:t>approximate 25K</w:t>
        <w:tab/>
        <w:t>size is</w:t>
        <w:tab/>
        <w:t>enough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able</w:t>
        <w:tab/>
        <w:t>chunk out of the memory</w:t>
        <w:tab/>
        <w:t>available in any micro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 can be most harshly felt</w:t>
        <w:tab/>
        <w:t>in the reduced work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such as text editors,</w:t>
        <w:tab/>
        <w:t>which need as much memor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.  Some programs</w:t>
        <w:tab/>
        <w:t>make you pay in</w:t>
        <w:tab/>
        <w:t>memory for the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of time proves</w:t>
        <w:tab/>
        <w:t>any program's usability.  I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mbersome to use, it will simply fall into oblivion on</w:t>
        <w:tab/>
        <w:t>some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f.</w:t>
        <w:tab/>
        <w:t>To prevent such</w:t>
        <w:tab/>
        <w:t>a dreary destiny for our program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oted</w:t>
        <w:tab/>
        <w:t>much time to making ConIX be more of a bene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, rather than a detriment.</w:t>
        <w:tab/>
        <w:t>The environment</w:t>
        <w:tab/>
        <w:t>it prov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powerful and useful, while it</w:t>
        <w:tab/>
        <w:t>ha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designed to make sure it will not get in the wa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ccomplish.</w:t>
        <w:tab/>
        <w:t xml:space="preserve"> Memory</w:t>
        <w:tab/>
        <w:t>Management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efined,</w:t>
        <w:tab/>
        <w:t>Memory Management is the process by which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s</w:t>
        <w:tab/>
        <w:t>the amount of TPA memory it occupies in</w:t>
        <w:tab/>
        <w:t>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hen you usually need as much memory as possib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</w:t>
        <w:tab/>
        <w:t>a program, so that more</w:t>
        <w:tab/>
        <w:t>data can be kept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.  It is at this point</w:t>
        <w:tab/>
        <w:t>that you can select the</w:t>
        <w:tab/>
        <w:t>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llocated for use by 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ight</w:t>
        <w:tab/>
        <w:t>different levels of Memory Management which can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the user, depending upon</w:t>
        <w:tab/>
        <w:t>how much memory</w:t>
        <w:tab/>
        <w:t>is nee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corresponds to a segment of the ConIX machine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ly stored</w:t>
        <w:tab/>
        <w:t>in memory.  Set</w:t>
        <w:tab/>
        <w:t>at its highest level (8),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up as</w:t>
        <w:tab/>
        <w:t>little as (12K of TPA memory!  Such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will definitely go unnoticed when you're runn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P/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the lowest</w:t>
        <w:tab/>
        <w:t>level of Memory</w:t>
        <w:tab/>
        <w:t>Management.  When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gment, no management takes place</w:t>
        <w:tab/>
        <w:t>and ConIX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</w:t>
        <w:tab/>
        <w:t>amount of memory which it needs</w:t>
        <w:tab/>
        <w:t>to reside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ty, in your system.  Every time you move up one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evels</w:t>
        <w:tab/>
        <w:t>get thrown out of memory before</w:t>
        <w:tab/>
        <w:t>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-based command.  The space occupied</w:t>
        <w:tab/>
        <w:t>by the discarded levels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de available for</w:t>
        <w:tab/>
        <w:t>use by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rogram finishes execution, ConIX automatically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s</w:t>
        <w:tab/>
        <w:t>much of</w:t>
        <w:tab/>
        <w:t>itself as is needed to process your command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5).  If you request a built-in command from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hich is not currently in</w:t>
        <w:tab/>
        <w:t>memory,</w:t>
        <w:tab/>
        <w:t>then only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loaded.</w:t>
        <w:tab/>
        <w:t xml:space="preserve"> All reloading is done from the</w:t>
        <w:tab/>
        <w:t>original CO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was</w:t>
        <w:tab/>
        <w:t>used by</w:t>
        <w:tab/>
        <w:t>CP/M to</w:t>
        <w:tab/>
        <w:t>bring ConIX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.  The</w:t>
        <w:tab/>
        <w:t>memory manager will look for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directory which</w:t>
        <w:tab/>
        <w:t>was set</w:t>
        <w:tab/>
        <w:t>when the initial CP/M loa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.</w:t>
        <w:tab/>
        <w:t>This location may be changed with the OPT +C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Management level can</w:t>
        <w:tab/>
        <w:t>be set by using</w:t>
        <w:tab/>
        <w:t>the OPT</w:t>
        <w:tab/>
        <w:t>+/-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mmand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mm &lt;#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level number will</w:t>
        <w:tab/>
        <w:t>be the default each time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program is executed.  For</w:t>
        <w:tab/>
        <w:t>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opt +m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ConIX to invoke Memory</w:t>
        <w:tab/>
        <w:t>Management and remov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</w:t>
        <w:tab/>
        <w:t>to 4 each time a command is loaded from</w:t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an</w:t>
        <w:tab/>
        <w:t>internal command can only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eing used by ConIX since the command may lie in</w:t>
        <w:tab/>
        <w:t>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d been managed out of memory.  However,</w:t>
        <w:tab/>
        <w:t>this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emporary as these</w:t>
        <w:tab/>
        <w:t>segments will again be freed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program is</w:t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Management level may</w:t>
        <w:tab/>
        <w:t>also be</w:t>
        <w:tab/>
        <w:t>modifi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 [m=&lt;#level&gt;]  command  (arg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nge is only temporary as the default level set by OPT +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ce again</w:t>
        <w:tab/>
        <w:t>be used</w:t>
        <w:tab/>
        <w:t>for all</w:t>
        <w:tab/>
        <w:t>following comman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 is a fast and</w:t>
        <w:tab/>
        <w:t>efficient means</w:t>
        <w:tab/>
        <w:t>b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space for program execution.  With this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</w:t>
        <w:tab/>
        <w:t>that ConIX will</w:t>
        <w:tab/>
        <w:t>never get i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Management</w:t>
        <w:tab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ight levels of Memory Management serve to group the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achine-code segments by different functions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, and the functions contained within them,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: Program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topmost level of ConIX (where the</w:t>
        <w:tab/>
        <w:t>t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and</w:t>
        <w:tab/>
        <w:t>the bottom is the end of the ConIX machin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contains data manipulation</w:t>
        <w:tab/>
        <w:t>commands which are most</w:t>
        <w:tab/>
        <w:t>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within a</w:t>
        <w:tab/>
        <w:t>Command</w:t>
        <w:tab/>
        <w:t>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: X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egment which contains the instruc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ecution of Command Language</w:t>
        <w:tab/>
        <w:t>programs. 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fore, only used when such a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Memory</w:t>
        <w:tab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: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s within this segment are used more often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irst segment,</w:t>
        <w:tab/>
        <w:t>but not</w:t>
        <w:tab/>
        <w:t>as often as those in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</w:t>
        <w:tab/>
        <w:t>an in-between group, mainly intended to</w:t>
        <w:tab/>
        <w:t>break u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entire</w:t>
        <w:tab/>
        <w:t>Utilities code section.</w:t>
        <w:tab/>
        <w:t xml:space="preserve"> Mo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here are used for manipulating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</w:t>
        <w:tab/>
        <w:t>are the</w:t>
        <w:tab/>
        <w:t>most often used</w:t>
        <w:tab/>
        <w:t>commands or utilities.</w:t>
        <w:tab/>
        <w:t>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likely to access</w:t>
        <w:tab/>
        <w:t>this segment more often</w:t>
        <w:tab/>
        <w:t>dur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sing your</w:t>
        <w:tab/>
        <w:t>system than any</w:t>
        <w:tab/>
        <w:t>other level abov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the DIR and ERA commands resi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5: 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gment is significantly</w:t>
        <w:tab/>
        <w:t>larger than any</w:t>
        <w:tab/>
        <w:t>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s.</w:t>
        <w:tab/>
        <w:t xml:space="preserve"> It contains the Command Line Processor, or par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s all the command line</w:t>
        <w:tab/>
        <w:t>setup such as decod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variables.  It also contains the loader, which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lly and on disk for the commands you ent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s found, the</w:t>
        <w:tab/>
        <w:t>selected redirection buffer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tivated</w:t>
        <w:tab/>
        <w:t>with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less to say, this</w:t>
        <w:tab/>
        <w:t>section</w:t>
        <w:tab/>
        <w:t>must be</w:t>
        <w:tab/>
        <w:t>around in order</w:t>
        <w:tab/>
        <w:t>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ommands.  Therefore, if</w:t>
        <w:tab/>
        <w:t>Memory Management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er level (above 5), this section and every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managed out'' below</w:t>
        <w:tab/>
        <w:t>it, must always</w:t>
        <w:tab/>
        <w:t>be reloa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 of a disk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event delays after running programs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Management be set by default (using the OPT +M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) to this level, namely 5.  If</w:t>
        <w:tab/>
        <w:t>you mus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a program that requires more memory, specif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</w:t>
        <w:tab/>
        <w:t>of management using the</w:t>
        <w:tab/>
        <w:t>[M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run programs that need</w:t>
        <w:tab/>
        <w:t>a lot of memory</w:t>
        <w:tab/>
        <w:t>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, then specify the</w:t>
        <w:tab/>
        <w:t>default</w:t>
        <w:tab/>
        <w:t>level to be higher than</w:t>
        <w:tab/>
        <w:t>5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run a command that does not need that much memory,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</w:t>
        <w:tab/>
        <w:t>level of management using [M], to prevent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</w:t>
        <w:tab/>
        <w:t>freed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6: Redirection and SysCall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most important segment of</w:t>
        <w:tab/>
        <w:t>ConIX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the run-time features which programs might utiliz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</w:t>
        <w:tab/>
        <w:t>execution.  For</w:t>
        <w:tab/>
        <w:t>example, Redirection, Print Spoo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s</w:t>
        <w:tab/>
        <w:t>are included with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Memory Management is set</w:t>
        <w:tab/>
        <w:t>to level 6 or lower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ly nothing as</w:t>
        <w:tab/>
        <w:t>far as features</w:t>
        <w:tab/>
        <w:t>are concerned.</w:t>
        <w:tab/>
        <w:t>Con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 itself</w:t>
        <w:tab/>
        <w:t>properly knowing the memory 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sed upon it by the user and no functionality will</w:t>
        <w:tab/>
        <w:t>b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is.  However, if</w:t>
        <w:tab/>
        <w:t>this section is</w:t>
        <w:tab/>
        <w:t>managed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nagement level set</w:t>
        <w:tab/>
        <w:t>above 6), a program will run exactly as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</w:t>
        <w:tab/>
        <w:t>under regular CP/M, which means</w:t>
        <w:tab/>
        <w:t>that all the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would be lost during</w:t>
        <w:tab/>
        <w:t>execution.  The</w:t>
        <w:tab/>
        <w:t>features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, return for use by the</w:t>
        <w:tab/>
        <w:t>built-in command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accessible to disk-based</w:t>
        <w:tab/>
        <w:t>software.  Therefore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this level should not be managed out, so as</w:t>
        <w:tab/>
        <w:t>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 drastic loss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7: Permanent Data</w:t>
        <w:tab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ection where the</w:t>
        <w:tab/>
        <w:t>ConIX ``internal'' data</w:t>
        <w:tab/>
        <w:t>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.  All the changes and customizations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made during the course of using ConIX are recor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.  If it is managed out (i.e.,</w:t>
        <w:tab/>
        <w:t>management 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, the data stored in this section (about 4K) must be sa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user's changes will remain when ConIX returns.  This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by writing the permanent</w:t>
        <w:tab/>
        <w:t>data area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IX.DAT, stored in the default directory which wa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when ConIX was first loaded from CP/M.  If CONIX.D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 and is</w:t>
        <w:tab/>
        <w:t>set to R/O, it will not</w:t>
        <w:tab/>
        <w:t>be overwrit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NIX.DA$ will be used instead.</w:t>
        <w:tab/>
        <w:t>In any case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will be created with its</w:t>
        <w:tab/>
        <w:t>SYS attribute set and dele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IX</w:t>
        <w:tab/>
        <w:t>is reloaded.  The OPT +CD internal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 directory which will hol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8: System</w:t>
        <w:tab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highest possible level of</w:t>
        <w:tab/>
        <w:t>Memory Management.  All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IX</w:t>
        <w:tab/>
        <w:t>is gone</w:t>
        <w:tab/>
        <w:t>except for a very small</w:t>
        <w:tab/>
        <w:t>loader which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anent storage section (level 7) from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IX.DAT/$.</w:t>
        <w:tab/>
        <w:t>Level 7</w:t>
        <w:tab/>
        <w:t>also contains the Memory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is then</w:t>
        <w:tab/>
        <w:t>used to</w:t>
        <w:tab/>
        <w:t>reload ConIX to</w:t>
        <w:tab/>
        <w:t>level 5</w:t>
        <w:tab/>
        <w:t>so that</w:t>
        <w:tab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ConIX Syste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ning ConIX, your system's memory will be organ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Memory</w:t>
        <w:tab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  Page 0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Reserved for System 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Transient Program Are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Transient Program Are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 and ConIX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ConIX</w:t>
        <w:tab/>
        <w:t>Loader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 CP/M</w:t>
        <w:tab/>
        <w:t>BDO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    BIO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lock</w:t>
        <w:tab/>
        <w:t>of memory is page zero which start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h and is reserved for certain system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h</w:t>
        <w:tab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h</w:t>
        <w:tab/>
        <w:t>BI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5h</w:t>
        <w:tab/>
        <w:t>BDOS Sy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6h</w:t>
        <w:tab/>
        <w:t>End of TP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5Ch</w:t>
        <w:tab/>
        <w:t>Default</w:t>
        <w:tab/>
        <w:t>FCB (36</w:t>
        <w:tab/>
        <w:t>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80h</w:t>
        <w:tab/>
        <w:t>Default</w:t>
        <w:tab/>
        <w:t>DMA (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area in system</w:t>
        <w:tab/>
        <w:t>memory is the TPA, which is ac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</w:t>
        <w:tab/>
        <w:t>store and execute disk-based (.COM) programs. 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pies part of the TPA memory, the amount of which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Management level in effect.</w:t>
        <w:tab/>
        <w:t>This is</w:t>
        <w:tab/>
        <w:t>als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CP resided before ConIX took</w:t>
        <w:tab/>
        <w:t>its plac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is the loader segment which is a small (12K by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loads ConIX when</w:t>
        <w:tab/>
        <w:t>it is entirely managed out (level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comes CP/M itself and the BIOS</w:t>
        <w:tab/>
        <w:t>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ese segments might not always be resident</w:t>
        <w:tab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of</w:t>
        <w:tab/>
        <w:t>memory if your system is running a CP/M</w:t>
        <w:tab/>
        <w:t>emul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memory bank-switching.  Consult your</w:t>
        <w:tab/>
        <w:t>system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about the particulars of you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Memory Usag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quite obvious that a disk</w:t>
        <w:tab/>
        <w:t>can hold much more data</w:t>
        <w:tab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computer</w:t>
        <w:tab/>
        <w:t>memory,</w:t>
        <w:tab/>
        <w:t>as most</w:t>
        <w:tab/>
        <w:t>disks can store</w:t>
        <w:tab/>
        <w:t>more than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of memory</w:t>
        <w:tab/>
        <w:t>that an</w:t>
        <w:tab/>
        <w:t>8-bit processor</w:t>
        <w:tab/>
        <w:t>can addres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seem logical to use the disk for operation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</w:t>
        <w:tab/>
        <w:t>into memory.  Most programs operate as such if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ata which can vary either small</w:t>
        <w:tab/>
        <w:t>or large, a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er, or a text file for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h</w:t>
        <w:tab/>
        <w:t>a program is to</w:t>
        <w:tab/>
        <w:t>be efficient, it will try to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s possible before going</w:t>
        <w:tab/>
        <w:t>to disk</w:t>
        <w:tab/>
        <w:t>for the</w:t>
        <w:tab/>
        <w:t>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is is the fastest method, as memory is</w:t>
        <w:tab/>
        <w:t>electron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al like</w:t>
        <w:tab/>
        <w:t>a disk,</w:t>
        <w:tab/>
        <w:t>and should be used instead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possible.  ConIX internally does exactly that b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uch memory</w:t>
        <w:tab/>
        <w:t>is actually needed at one time.</w:t>
        <w:tab/>
        <w:t xml:space="preserve">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more that the user can</w:t>
        <w:tab/>
        <w:t>do with</w:t>
        <w:tab/>
        <w:t>memory than ConIX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</w:t>
        <w:tab/>
        <w:t>deal of</w:t>
        <w:tab/>
        <w:t>the flexibility, speed and convenience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lies in its attitude towards the way memory is to</w:t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contains many functions which allow you to specify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in which certain operations are to take pla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freedom to use any part of memory that you lik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left up to the</w:t>
        <w:tab/>
        <w:t>user to</w:t>
        <w:tab/>
        <w:t>specify</w:t>
        <w:tab/>
        <w:t>memory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e with the data</w:t>
        <w:tab/>
        <w:t>storage</w:t>
        <w:tab/>
        <w:t>and functions of Con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ould</w:t>
        <w:tab/>
        <w:t>be aware that all memory is volatil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>at any time by a running program, or by</w:t>
        <w:tab/>
        <w:t>ConIX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f ConIX is most definitely predictable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determine its start address with</w:t>
        <w:tab/>
        <w:t>the TOP</w:t>
        <w:tab/>
        <w:t>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mory between location 100h and this address may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mory functions.  This area is called the Trans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or just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disk programs use only a set, or at least predict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.  You</w:t>
        <w:tab/>
        <w:t>can usually figure out how much</w:t>
        <w:tab/>
        <w:t>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holding some more</w:t>
        <w:tab/>
        <w:t>permanent data.</w:t>
        <w:tab/>
        <w:t xml:space="preserve"> Gener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internal commands</w:t>
        <w:tab/>
        <w:t>do not break into the TPA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 program off disk,</w:t>
        <w:tab/>
        <w:t>you can</w:t>
        <w:tab/>
        <w:t>pretty much be assur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ill remain untouched.  If an internal command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PA</w:t>
        <w:tab/>
        <w:t>segment</w:t>
        <w:tab/>
        <w:t>of memory, then</w:t>
        <w:tab/>
        <w:t>it will</w:t>
        <w:tab/>
        <w:t>be clearl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highly recommended for use with data which is</w:t>
        <w:tab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be stored without any</w:t>
        <w:tab/>
        <w:t>loss.  If you specify a</w:t>
        <w:tab/>
        <w:t>segmen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ch is</w:t>
        <w:tab/>
        <w:t>not large enough to hold the given data, Co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 enough not to exceed its bounds and simply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.  Although levity in assigning memory</w:t>
        <w:tab/>
        <w:t>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, if used carefully, you can achieve execution spee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val the larger mi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Memory</w:t>
        <w:tab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required by a program is us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its size and the amount of</w:t>
        <w:tab/>
        <w:t>space required for storing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data.  If a program is too</w:t>
        <w:tab/>
        <w:t>large to be loaded into</w:t>
        <w:tab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ConIX will print an appropriate</w:t>
        <w:tab/>
        <w:t>error messag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</w:t>
        <w:tab/>
        <w:t>time, you should keep setting a</w:t>
        <w:tab/>
        <w:t>high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until the</w:t>
        <w:tab/>
        <w:t>program</w:t>
        <w:tab/>
        <w:t>ca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rogram is loaded, it may not execute or run proper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lack of memory.  If this is the case, you should tr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level.  But remember, once you pass level 6,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take advantage of ConIX features.  We</w:t>
        <w:tab/>
        <w:t>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like WordStar and dBase II to run fine</w:t>
        <w:tab/>
        <w:t>at level 6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 option string we use is [m=6,f,o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&gt;##-##�HAPTER7DOC ##############N##�##�HAPTER7DOC ##############^##-##�HAPTER8DOC ##############d#�: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